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English 12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Poetry Project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Mrs. Ficca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  <w:u w:val="single"/>
        </w:rPr>
        <w:t>Task</w:t>
      </w:r>
      <w:r>
        <w:rPr>
          <w:rFonts w:cs="Bodoni MT Black" w:ascii="Bodoni MT Black" w:hAnsi="Bodoni MT Black"/>
        </w:rPr>
        <w:t>:  Explore the poems in the library literary database. After reading a variety of poets/poems, choose the poem that is the most meaningful to you and that you really connect with. Then, do the following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Upload the text of your poem to Voicethread.com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Credit the poet by including his name and a picture of him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Read your poem onto Voicethread.com. This needs to be done with feeling and without flaw. Be sure to follow the “Nine Commandments for Reading a Poem Out Loud.”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Comment on the poem by answering these meaning-based question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o is the speaker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at is the situation implied by this poem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at dominant emotions do you detect in the poem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at connections can you make to your experience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at is this poet trying to change in the way you look at the world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at questions do you have for the speaker in the poem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What words did you look up in the poem and what do they mean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Import a picture of yourself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Import images that correspond with the content of the poem.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/>
      </w:pPr>
      <w:r>
        <w:rPr>
          <w:rFonts w:cs="Bodoni MT Black" w:ascii="Bodoni MT Black" w:hAnsi="Bodoni MT Black"/>
          <w:u w:val="single"/>
        </w:rPr>
        <w:t>Evaluation</w:t>
      </w:r>
      <w:r>
        <w:rPr>
          <w:rFonts w:cs="Bodoni MT Black" w:ascii="Bodoni MT Black" w:hAnsi="Bodoni MT Black"/>
        </w:rPr>
        <w:t>: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Ability to Follow Instructions</w:t>
      </w:r>
    </w:p>
    <w:p>
      <w:pPr>
        <w:pStyle w:val="Normal"/>
        <w:spacing w:before="0" w:after="0"/>
        <w:ind w:firstLine="72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  <w:tab/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Quality of Reading of Poem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ab/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Quality of Commentary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ab/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Creativity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Use of Class Time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spacing w:before="0" w:after="0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Total out of 80:  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doni MT Black" w:hAnsi="Bodoni MT Black" w:cs="Bodoni MT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 MT Black" w:hAnsi="Bodoni MT Black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11:00Z</dcterms:created>
  <dc:creator>Tammy Ficca</dc:creator>
  <dc:description/>
  <cp:keywords/>
  <dc:language>en-US</dc:language>
  <cp:lastModifiedBy>Tammy Ficca</cp:lastModifiedBy>
  <dcterms:modified xsi:type="dcterms:W3CDTF">2007-12-18T02:14:00Z</dcterms:modified>
  <cp:revision>10</cp:revision>
  <dc:subject/>
  <dc:title/>
</cp:coreProperties>
</file>